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7463220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5933736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3673838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